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инская Ирина Алексе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2362,2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0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0г. по бессроч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347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- 2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ая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5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7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7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ая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29391,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ый 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28282,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а Валентина Федо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303,7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030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– 21074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369,9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Мария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446,3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агазин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020,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КИА СИ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;Arial" w:hAnsi="Calibri;Arial" w:cs="Calibri;Arial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74518,0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6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1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697,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Style w:val="FontStyle1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438,6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Solar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Ольга Витал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545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1996г. по  бессрочн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1996г. по 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ФОРД ФОКУ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07:00Z</dcterms:created>
  <dc:creator>rip</dc:creator>
  <dc:description/>
  <dc:language>en-US</dc:language>
  <cp:lastModifiedBy>Pre_Installed User</cp:lastModifiedBy>
  <cp:lastPrinted>2018-03-15T09:20:00Z</cp:lastPrinted>
  <dcterms:modified xsi:type="dcterms:W3CDTF">2004-01-01T02:31:00Z</dcterms:modified>
  <cp:revision>8</cp:revision>
  <dc:subject/>
  <dc:title> </dc:title>
</cp:coreProperties>
</file>